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 xml:space="preserve"> </w:t>
      </w:r>
      <w:r>
        <w:rPr>
          <w:sz w:val="32"/>
          <w:u w:val="single"/>
        </w:rPr>
        <w:t>Technická zpráva:</w:t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k dokumentaci pro provádění stavby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tavební úpravy č.p. 279 a č.p. 388 Pelclova ulice na bytové jednotky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ostelec nad Orlicí</w:t>
      </w:r>
    </w:p>
    <w:p>
      <w:pPr>
        <w:pStyle w:val="Heading2"/>
        <w:rPr/>
      </w:pPr>
      <w:r>
        <w:rPr>
          <w:b/>
          <w:bCs/>
        </w:rPr>
        <w:t>SO.01 - D.1.4.1. ZDRAVOTNĚ TECHNICKÉ INSTAL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/ Úvodem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Na základě objednávky investora je zpracován projekt pro provádění stavebních úprav objektu na bytové jednotky. Projekt zdravotně technických instalací řeší vnitřní rozvody vody, kanalizace a plynovodu v objektu.  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rojekt pro provádění stavby je proveden na základě místního šetření v objektu a dle dodaných stavebních podkladů ze zaměření objektu. Vzhledem k tomu, že se jedná o rekonstrukci je možné, že při provádění stavby dojde ke zjištění odlišností mezi skutečným stavem objektu a navrženým řešením. Případné změny ve vedení bude pak nutné přizpůsobit po domluvě se stavebníkem a projektantem. </w:t>
      </w:r>
      <w:r>
        <w:rPr>
          <w:caps/>
          <w:sz w:val="22"/>
          <w:szCs w:val="22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ásobení vodou bude zajištěno novou vodovodní přípojkou do technické místnosti v 1.PP. Kanalizace je provedena oddílná. Splašková bude napojena do stávající přípojky splaškové kanalizace. Dešťové vody ze zpevněných ploch a střech budou svedeny venkovními svody a dešťovou kanalizací do retenčních podzemních galerií s řízeným odtokem do jednotné kanalizace. Plynovod bude do objektu přiveden z přeložené skříně s fakturačním plynoměrem na domovním plynovodu k objektu. Přípojky a venkovní sítě řeší samostatné části projektové dokumentace.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u w:val="single"/>
        </w:rPr>
        <w:t>2/ Vnitřní kanalizace:</w:t>
      </w:r>
      <w:r>
        <w:rPr>
          <w:u w:val="single"/>
        </w:rPr>
        <w:t xml:space="preserve">          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nitřní kanalizace bude provedena oddílná, splaškové odpadní vody budou svedeny do kanalizační přípojky, srážkové vody ze střech a zpevněných ploch dešťovou kanalizací do retenčních podzemních galerií s bezpečnostním přepadem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 části objektu bude zvednuta podlaha vytvořením mezipatra, ve kterém bude provedena splašková kanalizace z dané části. Potrubí vedené v tomto prostoru bude obsypáno, zasypáno a uloženo dle zásad vedení potrubí v zemi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Zařizovací předměty budou odkanalizovány do odpadních potrubí. Odpadní potrubí budou vedena v instalačních jádrech. Dešťové odpadní potrubí bude vedeno venkovními svody po fasádě. Dešťové vody ze střech budou svedeny přes vtoky s vyhříváním (dodávka stavby)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Kanalizace ležatá a zasypaná v meziprostoru pod 1.PP části objektu bude z potrubí plastového (kanalizační trubky z tvrdého PVC nebo PE), odpadní a připojovací potrubí bude z plastových trub (vnitřní systém odpadního potrubí PE nebo PP)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Odpadní potrubí bude izolováno v celé délce na všech stoupačkách návlekovou izolací tl. 20 mm procházející základovou deskou. Odpadní potrubí a odvětrání bude izolováno proti rosení. Připojovací potrubí bude opatřeno  izolačními trubicemi tl. 9 mm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Odvod úkapů od kotle bude přes sifon se zápachovými uzávěrkami i v případě vyschnutí. Odvodnění VZT stoupaček bude svedeno přes kondenzační sifony umístěné u pat VZT stoupačky v instalačním jádře a napojeno na odpadní potrubí (stavební profese zajistí možný přístup dvířky). Napojení praček a myček bude řešeno osazením zápachové uzávěrky včetně výtokového ventilu s vestavěným zpětným a PO ventilem, případně dle dispozic odbočkou na dřezový sifon. V technické místnosti a kotelně budou osazeny podlahové vpusti se zápachovou uzávěrkou i v případě vyschnutí. Odvod kondenzátu od plynových kotlů bude odvodněn přes kondenzační sifon a dále do odpadního potrubí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Na potrubí splaškové i dešťové kanalizace v blízkosti lomu (v patře nad lomem) a před přechodem na ležaté potrubí (nad podlahou 1.PP) budou umístěny čistící kusy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nitřní kanalizace bude odvětrána vyvedením potrubí min. 0,5 m nad střechu a osazením větracích hlavic. V případě vyústění kanalizace blízko oken či teras bude potrubí odvedeno ve vrstvě izolace do bezpečné vzdálenosti (mim. 3 m). Při prostupu potrubí stropem musí být zajištěna vodotěsnost a zvukotěsnost prostupu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rotipožárně budou těsněny prostupy mezi jednotlivými požárními úseky, a to požární ucpávkou nebo protipožární manžetou. Při realizaci se pořídí fotodokumentace požárních ucpávek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Montáž potrubí bude provedena dle předpisů výrobce, vzdálenost úchytů zavěšeného potrubí dle profilů a předepsaných pokynů výrobce. Při vedení potrubí ve stěně je nutné zajistit montáž bez pnutí. Potrubí je možné po jeho obalení minerální vatou či hadicí z pěněného polypropylénu a nosičem omítky (např. pletivem) omítnout. Minerální vata či polypropylén zabraňují přenosu hluku na konstrukci budovy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o provedené montáži bude provedena zkoušky vnitřní kanalizace složená z technické prohlídky a zkoušky plynotěsnosti odpadního, připojovacího a odvětrávacího potrubí.  Tlaková zkouška potrubí bude provedena dle ČSN 75 6760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Jedná se o rekonstrukci objektu a není známa hloubka základů ani jejich přesná pozice. Skutečný průběh bude odhalen až při provádění stavby. V případě nutnosti přizpůsobit trasu je nutné dodržet platné normy a zásady vedení kanalizace a případné nové řešení před zahájením prací konzultovat s projektantem a společně stanovit řešení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Vnitřní kanalizace bude provedena v souladu s ČSN 75 6760 a ČSN EN 12056-1-5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/ Vnitřní vodovod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Do objektu do technické místnosti v 1.PP bude přivedena vodovodní přípojka. Na zdi místnosti bude osazena vodoměrná sestava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Teplá voda bude připravována centrálně v technické místnosti – ohřev dvěma plynovými kotli + 2x akumulační nádoba T.V. (řešeno v projektu ÚT). U zásobníku teplé vody bude osazeno cirkulační čerpadlo a armatury potřebné před napojením zásobníku dle montážního návodu výrobce/dodavatele. Odtud budou provedeny rozvody teplé vody a cirkulace. Napojení zásobníku a osazení cirkulačního čerpadla je součástí projektu ÚT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V prostorech 1.PP budou ležaté rozvody zavěšené pod stropem v podhledu a izolovány. Potrubí bude rozděleno uzavíracími ventily na části, které lze v případě potřeby uzavřít – přístup k ventilům dvířky v podhledu (dodávka stavby). Nad CHÚC bude potrubí opatřeno protipožárním podhledem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Budou rozvedeny stoupačky studené a teplé vody a cirkulace. V jádrech jednotlivých bytů budou osazeny samostatné bytové vodoměry za dvířky (viz. stavba). Před vodoměry budou osazeny uzávěry, za uzávěry bude osazena zpětná klapka. Vodoměry budou provedeny s dálkovým odečtem dat (sběrnice M-bus)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Rozvod studené vody je navržen z plastového potrubí PP-RCT, teplé vody a cirkulace z třívrstvých trubek PP-RCT vyztužených čedičovým vláknem. Potrubí bude vedeno ve zdech, přizdívkách, podhledu a zavěšené pod stropem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otrubí bude rozděleno uzavíracími ventily na části, které lze v případě potřeby uzavřít – přístup k ventilům dvířky v podhledu (dodávka stavby). Na potrubí cirkulace budou osazeny vyvažovací ventily. Po uvedení do provozu bude provedeno jejich nastavení a vyvážení systému cirkulace teplé vody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otrubí včetně tvarovek a armatur bude izolováno minerální vlnou nebo PE izolačními trubicemi tak, aby byla splněna vyhláška č. 193/2007 Sb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Napojení pračky a myčky bude pomocí tvarovky se zápachovou uzávěrkou a výtokovým ventilem, případně dle dispozic samostatným ventilem pro připojení hadice pod dřezem. V kotelně bude osazen ventil pro připojení hadice pro systém ÚT provedení  dle ČSN EN 1717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Z rozvodu studené vody bude proveden samostatný rozvod požární vody – pozinkované potrubí, který bude přiveden k hydrantovým skříním osazeným dle požadavků požární zprávy. Na odbočce z rozvodu studené vody v technické místnosti bude osazena zpětné armatura třídy IV(BA) dle ČSN EN 1717 proti kontaminaci pitné vody vodou stagnující v potrubí k hydrantům. Před hydrantovými skříněmi budou osazeny uzavírací ventily (pokud nejsou součástí hydrantové skříně).  Hydrantové skříně budou osazeny dle požadavků PBŘ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ři montáži potrubí musí být dodržen technologický postup dle montážního předpisu výrobce potrubí. Při provedení trasy je nutné respektovat materiál rozvodů – délkovou teplotní roztažnost, nutnost kompenzací, tlak a teplotu (provozní podmínky) a způsob spojování. Na potrubí musí být provedeno kluzné i pevné uchycení potrubí. Při přechodu na ocelové potrubí bude použito přechodek od výrobce potrubí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otrubí je vedeno také v drážkách ve zdech. Potrubí v drážce bude izolováno izolací z minerální vlny. Před zazděním je nutno potrubí v drážce ukotvit (úchytky, objímky, zasádrování apod.)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Vnitřní vodovod bude proveden v souladu s ČSN 73 6660, 75 5455, ČSN EN 806-1,2,3 a dalšími souvisejícími normami a předpisy. Protipožárně budou těsněny prostupy mezi patry a jednotlivými požárními úseky – požárními ucpávkami, např. protipožárním tmelem. Při realizaci se pořídí fotodokumentace požárních ucpávek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o provedené montáži potrubí bude provedena tlaková zkouška, proplach a desinfekce potrubí. Veškeré výrobky, které přijdou do styku s pitnou vodou budou splňovat podmínky, uvedené v § 5 zákona 258/2000 o ochraně veřejného zdraví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/ Zařizovací předměty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Budou použity typové tuzemské a jejich připojení bude standardní. Výběr zařizovacích předmětů bude podle požadavků investora. Osazení zařizovacích předmětů pro imobilní hygienické zařízení bude dle vyhlášky 398/2009 Sb. (v platném znění).</w:t>
      </w:r>
    </w:p>
    <w:p>
      <w:pPr>
        <w:pStyle w:val="Normal"/>
        <w:spacing w:lineRule="atLeast" w:line="240"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Legenda zařizovacích předmětů: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>Záchodové mísy: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K </w:t>
      </w:r>
      <w:r>
        <w:rPr>
          <w:sz w:val="24"/>
        </w:rPr>
        <w:t xml:space="preserve">– </w:t>
        <w:tab/>
        <w:t xml:space="preserve">WC montážní prvek pro závěsné WC s nádržkou, do lehkých příček či přizdívky (dle stavebních výkresů), stavební výška dle stavby </w:t>
      </w:r>
    </w:p>
    <w:p>
      <w:pPr>
        <w:pStyle w:val="Normal"/>
        <w:spacing w:lineRule="auto" w:line="276" w:before="120" w:after="0"/>
        <w:ind w:left="720" w:hanging="720"/>
        <w:jc w:val="both"/>
        <w:rPr>
          <w:sz w:val="24"/>
        </w:rPr>
      </w:pPr>
      <w:r>
        <w:rPr>
          <w:b/>
          <w:sz w:val="24"/>
        </w:rPr>
        <w:t xml:space="preserve">Ki    </w:t>
      </w:r>
      <w:r>
        <w:rPr>
          <w:sz w:val="24"/>
        </w:rPr>
        <w:t xml:space="preserve">– </w:t>
        <w:tab/>
        <w:t>WC závěsné s vodorovným odpadem, keramické, pro imobilní osoby</w:t>
      </w:r>
    </w:p>
    <w:p>
      <w:pPr>
        <w:pStyle w:val="Normal"/>
        <w:spacing w:lineRule="auto" w:line="276" w:before="120" w:after="0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WC montážní prvek pro závěsné WC s nádržkou, stavební výška dle stavby, rohový ventil (1/2’’) + připojovací trubička (3/8’’) pokud není součástí dodávky montážního  prvku </w:t>
      </w:r>
    </w:p>
    <w:p>
      <w:pPr>
        <w:pStyle w:val="Normal"/>
        <w:spacing w:lineRule="auto" w:line="276" w:before="120" w:after="0"/>
        <w:ind w:left="720" w:hanging="720"/>
        <w:jc w:val="both"/>
        <w:rPr>
          <w:sz w:val="24"/>
        </w:rPr>
      </w:pPr>
      <w:r>
        <w:rPr>
          <w:sz w:val="24"/>
        </w:rPr>
        <w:tab/>
        <w:t>v místnosti pevné madlo na zdi + sklopné vedle záchodové mísy + oddálené splachování  (součást interiérů)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Umyvadla: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 xml:space="preserve">UM </w:t>
      </w:r>
      <w:r>
        <w:rPr>
          <w:sz w:val="24"/>
        </w:rPr>
        <w:t xml:space="preserve">– </w:t>
        <w:tab/>
        <w:t xml:space="preserve">umyvadlo keramické, rozměry viz. stavební výkresy, baterie páková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umyvadlová + sifon,</w:t>
      </w:r>
    </w:p>
    <w:p>
      <w:pPr>
        <w:pStyle w:val="Normal"/>
        <w:spacing w:lineRule="atLeast" w:line="240" w:before="120" w:after="0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UMi </w:t>
      </w:r>
      <w:r>
        <w:rPr>
          <w:sz w:val="24"/>
        </w:rPr>
        <w:t xml:space="preserve">– </w:t>
        <w:tab/>
        <w:t>umyvadlo keramické pro imobilní osoby + montážní prvek, sifon viditelný chromovaný, umístění tak, aby byl možný podjezd osoby na vozíku</w:t>
      </w:r>
    </w:p>
    <w:p>
      <w:pPr>
        <w:pStyle w:val="Normal"/>
        <w:spacing w:lineRule="auto" w:line="276" w:before="120" w:after="0"/>
        <w:ind w:left="720" w:hanging="720"/>
        <w:jc w:val="both"/>
        <w:rPr>
          <w:sz w:val="24"/>
        </w:rPr>
      </w:pPr>
      <w:r>
        <w:rPr>
          <w:sz w:val="24"/>
        </w:rPr>
        <w:tab/>
        <w:t>baterie umyvadlová, páková s dlouhým ramínkem, stojánková, rohové ventily + připojovací hadičky pod umyvadlem tak, aby byl umožněn podjezd osoby na vozíku</w:t>
      </w:r>
    </w:p>
    <w:p>
      <w:pPr>
        <w:pStyle w:val="Normal"/>
        <w:spacing w:lineRule="auto" w:line="276" w:before="120" w:after="0"/>
        <w:ind w:left="720" w:hanging="720"/>
        <w:jc w:val="both"/>
        <w:rPr>
          <w:sz w:val="24"/>
        </w:rPr>
      </w:pPr>
      <w:r>
        <w:rPr>
          <w:sz w:val="24"/>
        </w:rPr>
        <w:tab/>
        <w:t>+ madla a vybavení pro imobilní (součást interiérů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sz w:val="24"/>
        </w:rPr>
        <w:t xml:space="preserve">UMy </w:t>
      </w:r>
      <w:r>
        <w:rPr>
          <w:sz w:val="24"/>
        </w:rPr>
        <w:t xml:space="preserve">– umyvátko keramické, rozměry viz stavební výkresy,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baterie páková umyvadlová + sifon,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Sprchový kout:</w:t>
      </w:r>
    </w:p>
    <w:p>
      <w:pPr>
        <w:pStyle w:val="Normal"/>
        <w:spacing w:lineRule="atLeast" w:line="240" w:before="120" w:after="0"/>
        <w:ind w:left="720" w:hanging="720"/>
        <w:jc w:val="both"/>
        <w:rPr>
          <w:sz w:val="24"/>
        </w:rPr>
      </w:pPr>
      <w:r>
        <w:rPr>
          <w:b/>
          <w:sz w:val="24"/>
        </w:rPr>
        <w:t xml:space="preserve">SK </w:t>
      </w:r>
      <w:r>
        <w:rPr>
          <w:sz w:val="24"/>
        </w:rPr>
        <w:t xml:space="preserve">- </w:t>
        <w:tab/>
        <w:t xml:space="preserve">sprchová vanička (rozměry dle stavebních výkresů), odtokový žlab se zápachovou uzávěrkou či sifon DN 50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baterie sprchová nástěnná páková s hadicovou sprchou  a držákem sprchy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zástěna ke sprch. Koutu</w:t>
      </w:r>
    </w:p>
    <w:p>
      <w:pPr>
        <w:pStyle w:val="Normal"/>
        <w:spacing w:lineRule="atLeast" w:line="240" w:before="120" w:after="0"/>
        <w:ind w:left="720" w:hanging="660"/>
        <w:jc w:val="both"/>
        <w:rPr>
          <w:sz w:val="24"/>
        </w:rPr>
      </w:pPr>
      <w:r>
        <w:rPr>
          <w:b/>
          <w:sz w:val="24"/>
        </w:rPr>
        <w:t xml:space="preserve">SKi </w:t>
      </w:r>
      <w:r>
        <w:rPr>
          <w:sz w:val="24"/>
        </w:rPr>
        <w:t xml:space="preserve">- </w:t>
        <w:tab/>
        <w:t xml:space="preserve">„vanička“ v úrovni podlahy či vyspádování podlahy, žlab či odtoková podlahová vpust vhodná pro zatížení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baterie sprchová včetně sady s tyčí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sprchová zástěna dle stavebního řešení (2 nebo 3 stěny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+ vybavení pro imobilní (sklopné sedátko, madla apod. – součást interiérů)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Vany:</w:t>
      </w:r>
    </w:p>
    <w:p>
      <w:pPr>
        <w:pStyle w:val="Normal"/>
        <w:spacing w:lineRule="atLeast" w:line="240" w:before="120" w:after="0"/>
        <w:ind w:left="720" w:hanging="720"/>
        <w:jc w:val="both"/>
        <w:rPr>
          <w:sz w:val="24"/>
        </w:rPr>
      </w:pPr>
      <w:r>
        <w:rPr>
          <w:b/>
          <w:sz w:val="24"/>
        </w:rPr>
        <w:t xml:space="preserve">V </w:t>
      </w:r>
      <w:r>
        <w:rPr>
          <w:sz w:val="24"/>
        </w:rPr>
        <w:t xml:space="preserve">- </w:t>
        <w:tab/>
        <w:t>akrylátová bílá 170 cm (alt. 160 dle stavebních výkresů), předodpadový komplet včetně sifonu DN 50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baterie vanová nástěnná páková s příslušenstvím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Dřezy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</w:rPr>
        <w:t xml:space="preserve">D - </w:t>
        <w:tab/>
      </w:r>
      <w:r>
        <w:rPr>
          <w:sz w:val="24"/>
        </w:rPr>
        <w:t>součást kuchyňské linky, sifon plastový DN 50, baterie dřezová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Výlevka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</w:rPr>
        <w:t xml:space="preserve">VyZ </w:t>
      </w:r>
      <w:r>
        <w:rPr>
          <w:sz w:val="24"/>
        </w:rPr>
        <w:t xml:space="preserve">- </w:t>
        <w:tab/>
        <w:t xml:space="preserve">Výlevka závěsná nerezová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 xml:space="preserve">baterie nástěnná páková 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Automatické pračky: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>Ap</w:t>
      </w:r>
      <w:r>
        <w:rPr>
          <w:sz w:val="24"/>
        </w:rPr>
        <w:t xml:space="preserve"> -</w:t>
        <w:tab/>
        <w:t>podomítková zápachová uzávěrka včetně výtokového ventilu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1/2“ x 3/8“ s vestavěným zpětným a PO ventilem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Myčky nádobí: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>My</w:t>
      </w:r>
      <w:r>
        <w:rPr>
          <w:sz w:val="24"/>
        </w:rPr>
        <w:t xml:space="preserve"> -</w:t>
        <w:tab/>
        <w:t xml:space="preserve">podomítková zápachová uzávěrka včetně výtokového ventilu 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1/2“ x 3/8“ s vestavěným zpětným a PO ventilem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/ Vnitřní plynovod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Ze skříně HUP bude proveden vnitřní plynovod, který projde obvodovou zdí do budovy, bude pod stropem vyveden před kotelnu. Tam bude osazen hlavní uzávěr kotelny a bezpečnostní uzávěr propojený s automatikou kotlů. Potrubí bude dále vedeno zpět do kotelny, hlavním rozvodem plynu, ze kterého budou provedeny odbočky k jednotlivým kotlům a také odvzdušnění ven z budovy. Potrubí bude po provedených zkouškách a revizích opatřeno žlutým nátěrem. Plynovodní potrubí vedené volně po fasádě bude uzemněno! </w:t>
      </w:r>
    </w:p>
    <w:p>
      <w:pPr>
        <w:pStyle w:val="TextBody"/>
        <w:ind w:firstLine="720"/>
        <w:rPr/>
      </w:pPr>
      <w:r>
        <w:rPr>
          <w:bCs/>
        </w:rPr>
        <w:t xml:space="preserve">Při vedení potrubí prostorem, kde může dojít k jeho mechanickému poškození musí být potrubí chráněné proti tomuto poškození vhodnou ochranou dle TPG 70401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 objektu bude proveden NTL plynovod, z trubek ocelových černých spojovaných svařováním, v dimenzi DN 20 - DN 250. Uvnitř objektu bude plynovod veden po povrchu. Při průchodu potrubí nosnými konstrukcemi (nosné zdi) bude potrubí opatřeno ocelovou chráničkou a utěsněno dle ČSN. Na potrubí budou osazeny uzávěry. </w:t>
      </w:r>
      <w:r>
        <w:rPr>
          <w:sz w:val="24"/>
          <w:szCs w:val="24"/>
        </w:rPr>
        <w:t xml:space="preserve">Trubky a tvarovky pro potrubí musí odpovídat platným normám a </w:t>
      </w:r>
      <w:r>
        <w:rPr>
          <w:sz w:val="24"/>
        </w:rPr>
        <w:t xml:space="preserve">předpisům. </w:t>
      </w:r>
    </w:p>
    <w:p>
      <w:pPr>
        <w:pStyle w:val="TextBody"/>
        <w:ind w:firstLine="720"/>
        <w:rPr/>
      </w:pPr>
      <w:r>
        <w:rPr>
          <w:bCs/>
        </w:rPr>
        <w:t xml:space="preserve">V kotelně bude část potrubí provedena jako akumulační. Potrubí bude na konci opatřeno odvzdušňovacím potrubím vyvedeným ven z objektu po fasádě (dle platných TPG a ČSN). Nutno zkoordinovat s ostatními profesemi, aby bezpečnostní pásmo vyústění potrubí nezasahovalo svým bezpečnostním pásem do otvorů do budov, oken, větracích otvorů a nekrytých elektrických zařízení!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Veškeré rozvody budou provedeny v souladu s ČSN EN 1775. Po ukončení montáže bude provedena tlaková zkouška potrubí dle ČSN a potrubí bude natřeno. Montážní organizace, která zkoušku vykonává, musí zpracovat podrobný technologický postup zkoušek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olné konce potrubí budou uzavřeny záslepkami. Plynovod bude zkoušen stlačeným vzduchem nebo inertním plynem. Tlakovou zkoušku je možno zahájit až po ustálení přetlaku v potrubí. Přístroje na zjišťování průběhu ustalování přetlaku před tlakovou zkouškou a ke zjišťování změny tlaku, včetně doby trvání zkoušky, budou odpovídat ČSN. Zkušební přetlak pro zkoušku pevnosti a těsnosti je stanoven dle ČSN EN 1775 - pro zkoušku pevnosti 2,5násobek nejvyššího provozního tlaku, pro zkoušku těsnosti potom zkušebním tlakem nepřevyšujícím 150mbar. O kladné zkoušce se sepíše zápis, případně je-li stejným pracovníkem prováděna výchozí revize, může být zápis o zkoušce součástí zprávy o výchozí revizi zařízení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Zkoušku provede pověřený pracovník dodavatele, který vlastní platné osvědčení odborné způsobilosti k provádění revizí plynových zařízení za účasti provozovatele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Montážní práce smí provádět pouze firma, která má pro tuto činnost oprávnění vydané organizací státního odborného dozoru podle vyhlášky ČÚBP a ČBÚ č. 21/1979 doplněné vyhláškou č. 554/1990 Sb, včetně oprávnění pro stavbu plynovodů a přípojek (viz TP G 702 01a TP RWE Net s.r.o.). Montážní práce ve výškách (nad 1,5 m) budou prováděny v souladu se zákonem 309/2006 Sb. Svářečské práce smějí vykonávat jen svářeči s příslušnou kvalifikací podle ČSN 05 0710 (ČSN EN 287)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ab/>
        <w:t xml:space="preserve">Připojení plynového spotřebiče na plyn a k odtahu spalin smí provádět jen způsobilá osoba z oprávněné organizace (fyzická nebo právnická osoba s ŽL příslušného zaměření).  Plynový spotřebič je nutno umístit dle montážního návodu výrobce tak, aby bylo zabezpečeno bezpečné upevnění a opatřeno proti vzniku požáru. Před kotli budou osazeny potřebné armatury dle montážního předpisu výrobce (kulový uzávěr stejného profilu jako je předepsané připojení, manometr, odvzdušnění apod.). </w:t>
      </w:r>
      <w:r>
        <w:rPr/>
        <w:t>Vlastní instalaci a podmínky provozu plynových spotřebičů neřeší tato PD.</w:t>
      </w:r>
    </w:p>
    <w:p>
      <w:pPr>
        <w:pStyle w:val="TextBody"/>
        <w:rPr/>
      </w:pPr>
      <w:r>
        <w:rPr>
          <w:szCs w:val="24"/>
        </w:rPr>
        <w:tab/>
        <w:t>Projektová dokumentace byla provedena dle norem a předpisů, které budou dodrženy při provádění a zkouškách např. TPG 905 01, ČSN EN 1775,</w:t>
      </w:r>
      <w:r>
        <w:rPr/>
        <w:t xml:space="preserve"> ČSN 070703,</w:t>
      </w:r>
      <w:r>
        <w:rPr>
          <w:szCs w:val="24"/>
        </w:rPr>
        <w:t xml:space="preserve"> ČSN EN 12327, ČSN 73 6005 a další související ČSN a předpisy.</w:t>
      </w:r>
    </w:p>
    <w:p>
      <w:pPr>
        <w:pStyle w:val="TextBody"/>
        <w:ind w:firstLine="708"/>
        <w:rPr/>
      </w:pPr>
      <w:r>
        <w:rPr>
          <w:bCs/>
        </w:rPr>
        <w:t>Stavba</w:t>
      </w:r>
      <w:r>
        <w:rPr/>
        <w:t xml:space="preserve"> plynovodu musí odpovídat všem platným předpisům, zejména zákonům č. 458/2000 ve znění pozdějších předpisů (670/2004 Sb., 158/2009 Sb.), TPG </w:t>
      </w:r>
      <w:r>
        <w:rPr>
          <w:szCs w:val="24"/>
        </w:rPr>
        <w:t xml:space="preserve">703 01 </w:t>
      </w:r>
      <w:r>
        <w:rPr/>
        <w:t>a Technickým požadavkům RWE GasNet, č. DSO TX G08_04_04 – „Zásady pro projektování, výstavbu, rekonstrukce a opravy místních sítí“ z 1.3.2014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/ Plynovodní kotelna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Jedná se o kotelnu III. Kategorie, ve které budou umístěny dva kotle, každý do 95kW (viz projekt ÚT). Před vstupem do kotelny bude osazen hlavní uzávěr kotelny a bezpečnostní uzávěr propojený s automatikou kotlů. </w:t>
      </w:r>
    </w:p>
    <w:p>
      <w:pPr>
        <w:pStyle w:val="TextBody"/>
        <w:rPr/>
      </w:pPr>
      <w:r>
        <w:rPr/>
        <w:tab/>
        <w:t xml:space="preserve">Potrubí bude do této místnosti vyvedené ve výšce cca 1,5 m pod stropem v dimenzi DN 50, klesne pod kotle a podél zdi dojde ke kotlům. V této výšce bude proveden hlavní – akumulační rozvod plynu DN 250 v kotelně. Z tohoto potrubí budou provedeny jednotlivé odbočky ke kotlům – DN 32 mm. V tomto připojovacím potrubí je osazeno: uzavírací kulový kohout; manometr; odvzdušňovací potrubí včetně uzavírací a kontrolní armatury. Rozvod plynu je řešen dle ČSN EN 1775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Na konci plynovodu u každého kotle je osazen manometr 0 – 4 kPa tak, aby byl viditelný a přístupný pro obsluhu. Dále bude provedeno odvzdušnění se vzorkovacím kohoutem a zátkou. Odvzdušnění bude vyvedeno od kotlů pod stropem, projde obvodovou zdí a bude dále vedeno po fasádě, kde bude ukončeno obloukem max. 135° a uzemněno dle ČSN EN 62305 (ČSN 341390) a ČSN 070703. Vyústění do volného prostoru má ochranné pásmo, které nesmí zasahovat do otvorů do budov, oken, větracích otvorů a do nekrytých elektrických zařízení a zde především do nasávání vzduchu do jednotky VZT!  </w:t>
      </w:r>
    </w:p>
    <w:p>
      <w:pPr>
        <w:pStyle w:val="TextBody"/>
        <w:rPr/>
      </w:pPr>
      <w:r>
        <w:rPr/>
        <w:tab/>
        <w:t>Dle ČSN 070703 je kotelna zařazena do III. kategorie. Jedná se o jmenovitý výkon jednoho kotle nad 50 kW. Kotelna a rozvod plynu bude řešena dle Vyhl. ČÚBP č. 91/1993 Sb., ČSN 070703 po revizi – platná od 01.02.2005, ČSN EN 1775 a dalších souvisejících norem a předpisů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nitřní prostor kotelny je prostorem bez nebezpečí výbuchu dle ČSN EN 60079 (ČSN 332320) Osvětlení kotelny musí vyhovovat platným ČSN. Ke kotli bude přiveden samostatně jištěný přívod el. energie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ropojení hořáků s automatikou bude provedeno dle schéma zapojení, které bude součástí dodávky kotlů. U hlavních vstupních dveří před vstupem do kotelny bude osazen tlačítkový havarijní vypínač el. proudu, kterým bude možno v případě nouze odstavit přívod el. energie do automatiky hořáku (ČSN 070703)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Dále zde bude osazený uzávěr kotelny s elektro-motorem, kterým bude možno dle signalizace uzavřít přívod plynu do celé kotelny. A zároveň hlavní uzávěr kotelny – kulový kohout 2“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Kotelna bude vybavena z hlediska bezpečnosti provozu dle platných předpisů a ČSN místním provozním řádem, hasícím zařízením dle PBŘ, detektorem oxidu uhelnatého, lékárničkou, svítilnou apod. Dveře do kotelny musí být otevírané ven a označeny bezpečnostní tabulkou "Plynová kotelna – nezaměstnaným vstup zakázán" (dle ČSN ISO 3864)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rovoz kotelny bude bezobslužný plně automatický s občasnou kontrolou 1x denně vyškoleným pracovníkem (viz projekt ÚT). Řízení bude zajištěno automatickou regulací z řídicího systému (systém řízení kotelny dle části vytápění)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Vstup do kotelny bude povolen pouze oprávněným pracovníkům ve smyslu vyhl. 91/1993 Sb. Rozsah vybavení kotelny z hlediska zajištění bezpečnosti provozu a požární ochrany musí být zajištěn v rozsahu odstavce č.15 ČSN 07 0703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vozovatel zařízení musí v souladu s vyhl. 91/1993 Sb. zajišťovat pravidelné odborné prohlídky kotelny min.1x ročně., též i kontrola funkce detektorů a pojistek plamene 1krát měsíčně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Obsluha kotelny se bude řídit místním provozním řádem dle ČSN 386405. Místní provozní řád zpracuje provozovatel společně s dodavatelem stavby dle ČSN 386405 a dle platných bezpečnostních předpisů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ři zpracování místního provozního řádu se stanoví i potřebný počet pracovníků obsluhy a jejich činnost. Na stanovišti obsluhy musí být vyvěšeny provozní a bezpečnostní předpisy včetně místního provozního řádu. Kotelnu smí obsluhovat pouze pracovník s osvědčením o způsobilosti k samostatné obsluze (Vyhláška ČÚBP a ČBÚ č.18/1979 Sb.). Provádění kontrol, revizí, oprav a údržby se řídí předpisy a o jejich provádění se budou provádět záznamy v souladu s ČSN 386405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Technologické zařízení je zakázáno uvést do provozu bez provedení výchozí revize ve smyslu vyhl.ČÚBP č.85/1978 Sb. ve znění nařízení vlády 352/2000Sb. Dle ČSN 69 0012 (Provoz tlakových nádob stabilních) je povinností provozovatele provádět zkoušky a revize tlakových nádob v předepsaných intervalech a nechat zacvičit a prokazatelně přezkoušet pracovníka provádějící obsluhu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Před uvedením do provozu musí provozovatel zajistit odbornou prohlídku kotelny pracovníkem, jež má k tomu oprávnění (tepelný technik, revizní technik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>7/Bezpečnost a ochrana zdraví:</w:t>
      </w:r>
      <w:r>
        <w:rPr>
          <w:sz w:val="24"/>
          <w:u w:val="single"/>
        </w:rPr>
        <w:t xml:space="preserve">            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ři stavbě dojde pouze k přechodnému zhoršení životního prostředí po dobu výstavby a to provozem mechanismů na stavbě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Při stavbě a zemních pracích je třeba dodržovat platné bezpečnostní předpisy ve stavebnictví a ČSN, zejména: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ustanovení o bezpečnosti a ochraně zdraví při práci zákona č. 262/2006 Sb., zákoník práce ve znění pozdějších předpisů 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zákon č. 309/2006 Sb., o zajištění dalších podmínek bezpečnosti a ochrany zdraví při práci ve znění pozdějších předpisů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591/2006 Sb., o bližších minimálních požadavcích na bezpečnost a ochranu zdraví při práci na staveništích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101/2005 Sb., o podrobnějších požadavcích na pracoviště a pracovní prostře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201/2010 Sb., kterým se stanoví způsob evidence, hlášení a zasílání záznamu o úrazu, vzor záznamu o úrazu a okruh orgánů a institucí, kterým se ohlašuje pracovní úraz a zasílá záznam o úrazu, ve znění pozdějších předpisů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495/2001 Sb., kterým se stanoví rozsah a bližší podmínky poskytování osobních pracovních prostředků, mycích, čistících a dezinfekčních prostředků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78/2001 Sb., kterým se stanoví bližší požadavky na bezpečný provoz a používání strojů, technických zařízení, přístrojů a nářa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zákon č. 133/1985 Sb. o požární ochraně ve znění pozdějších předpisů a vyhlášku MV č. 246/2001 Sb., o požární prevenci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Staveniště bude označeno dle nařízení vlády č. 11/2002 Sb. ve znění pozdějších předpisů, kterým se stanoví vzhled a umístění bezpečnostních značek a zavedení signálů  a bude zajištěno dle výše uvedených předpisů. Odpady vzniklé při výstavbě budou tříděny a likvidovány v souladu se zákonem o odpadech (č. 185/2001 Sb.) a jeho prováděcích vyhlášek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8/Závěrem: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rojekt je proveden na základě požadavků investora a navržené řešení zajistí bezpečné zásobení studenou a teplou vodou, plynem a bezpečné odvedení dešťových a splaškových vod z objektu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Stavba je navržena v souladu s obecně technickými požadavky na výstavbu ( zejména  dle vyhlášky č. 268/2009 o obecných technických požadavcích na výstavbu ve znění dalších navazujících vyhlášek, na stavbu budou použity materiály dle § 156 zákona č. 183/2006) a v souladu s vyhláškou č. 428/2001 Sb., kterou se provádí zákon č. 274/2001 Sb. o vodovodech a kanalizacích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Tato dokumentace je zpracována ve stupni pro provedení stavby dle vyhlášky č. 499/2006 Sb. (v platném znění) a svou podrobností tak zakládá předpoklad k vypracování soupisu prací, dodávek a služeb s výkazem výměr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rojektant proto upozorňuje stavebníka a zhotovitele na případnou nutnost zpracování dodavatelské dokumentace, která zpřesní navržené řešení v tomto projektovém stupni (např. dokumentace pro pomocné práce a konstrukce, výrobně technické dokumentace, dokumentace výrobků dodaných na stavbu, výkresy prefabrikátů a montážní dokumentace, apod.). Dodavatelskou dokumentaci zajišťuje zhotovitel stavby a je zahrnuta v ceně dodávky stavby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Technická zpráva je součástí projektové dokumentace, před zahájením prací je třeba se seznámit s celou projektovou dokumentací. V případě, že bude nalezena disproporce mezi výkresovou částí a technickou zprávou, je nutno vždy počítat s nákladnější variantou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60" w:right="1133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20:32:00Z</dcterms:created>
  <dc:creator>ing. Pilař Zdeněk</dc:creator>
  <dc:description/>
  <cp:keywords/>
  <dc:language>en-US</dc:language>
  <cp:lastModifiedBy>Martina</cp:lastModifiedBy>
  <cp:lastPrinted>2007-12-11T08:35:00Z</cp:lastPrinted>
  <dcterms:modified xsi:type="dcterms:W3CDTF">2021-09-08T11:28:00Z</dcterms:modified>
  <cp:revision>15</cp:revision>
  <dc:subject/>
  <dc:title>Technická zpráva:</dc:title>
</cp:coreProperties>
</file>